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белем бирү оешмаларының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(2016/2017 нче уку елы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чы сыйныф</w:t>
      </w:r>
    </w:p>
    <w:p>
      <w:pPr>
        <w:pStyle w:val="Style15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- 77</w:t>
      </w:r>
    </w:p>
    <w:p>
      <w:pPr>
        <w:pStyle w:val="Style15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44 балл)</w:t>
      </w:r>
    </w:p>
    <w:p>
      <w:pPr>
        <w:pStyle w:val="Style15"/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олын, өстен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Style15"/>
        <w:spacing w:lineRule="auto" w:line="36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әллү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spacing w:lineRule="auto" w:line="36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 4 нче, 8 нче, 9 нчы җөмләлә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Менә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күрсәтү алмашлыгы;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й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сорау алмашлыгы;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үзенең, бар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өте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билгеләү алмашлыклары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зат алмашлыгы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 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одрәте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елән, кебек,  өчен, янында, башына 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Чәчәк+ләр+е+ннә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Гадәт+тә+ге+ч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үбрәк, би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күләм-чама рәвешләре;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салма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саф рәвеш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Хәзинәс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 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әчәкләреннән  бушап тормы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фигыль сүзтезм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олын чәчәкләренн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исем сүзтезм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лан чәчәг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исем сүзтезм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шомырт чәчәг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исем сүзтезм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ол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әчәкләренн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исем сүзтезм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әллүр вазала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исем сүзтезмә;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чәчәк вакытында  бушап тормый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фигыль сүзтезмә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һәр сүтезмә өчен  2 шәр балл=14 балл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24 балл) 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 телендәге иҗекләр: 1) С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ни; 2) СТ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а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га; 3) СТТ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илт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; 4) ТС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ө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лә; 5) ТСТ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ар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а; 6) ТСТТ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дүрт</w:t>
      </w:r>
      <w:r>
        <w:rPr>
          <w:rFonts w:cs="Times New Roman" w:ascii="Times New Roman" w:hAnsi="Times New Roman"/>
          <w:sz w:val="28"/>
          <w:szCs w:val="28"/>
          <w:lang w:val="tt-RU"/>
        </w:rPr>
        <w:t>-ле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өрләре өчен 2 шәр балл =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2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мисаллар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2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III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Хикәя.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  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 w:eastAsia="tt-RU"/>
        </w:rPr>
        <w:t>9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39:00Z</dcterms:created>
  <dc:creator>Chulpan Kharisova</dc:creator>
  <dc:description/>
  <cp:keywords/>
  <dc:language>en-US</dc:language>
  <cp:lastModifiedBy>User 4</cp:lastModifiedBy>
  <dcterms:modified xsi:type="dcterms:W3CDTF">2016-12-16T10:44:00Z</dcterms:modified>
  <cp:revision>4</cp:revision>
  <dc:subject/>
  <dc:title/>
</cp:coreProperties>
</file>